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GŁOSZENIE NA PRAKTYKĘ STUDENCKĄ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MINISTERSTWIE ROZWOJU I TECHNOLOG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MÓRKA ORGANIZACYJNA: Biuro Informatyki, </w:t>
      </w:r>
      <w:r>
        <w:rPr>
          <w:rFonts w:cs="Arial" w:ascii="Arial" w:hAnsi="Arial"/>
          <w:b/>
          <w:color w:val="000000"/>
          <w:sz w:val="20"/>
          <w:szCs w:val="20"/>
        </w:rPr>
        <w:t>Wydział ds. Infrastruktury, Sieci oraz Service De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czba oferowanych stanowisk: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łówne obowiązki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fferviewchej5g"/>
        <w:numPr>
          <w:ilvl w:val="0"/>
          <w:numId w:val="3"/>
        </w:numPr>
        <w:spacing w:lineRule="atLeast" w:line="30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ał w obsłudze serwisowej urządzeń, diagnozowanie i usuwanie usterek</w:t>
      </w:r>
    </w:p>
    <w:p>
      <w:pPr>
        <w:pStyle w:val="Offerviewchej5g"/>
        <w:numPr>
          <w:ilvl w:val="0"/>
          <w:numId w:val="3"/>
        </w:numPr>
        <w:spacing w:lineRule="atLeast" w:line="30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arcie procesu uruchamiania oprogramowania, konfiguracja sprzętu</w:t>
      </w:r>
    </w:p>
    <w:p>
      <w:pPr>
        <w:pStyle w:val="Offerviewchej5g"/>
        <w:numPr>
          <w:ilvl w:val="0"/>
          <w:numId w:val="3"/>
        </w:numPr>
        <w:spacing w:lineRule="atLeast" w:line="30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grade oprogramowania oraz konfiguracja sprzętowo-programowa naprawianych urządzeń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arcie techniczne klientów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syntetycznego raportu podsumowującego wyniki analizy tych danych</w:t>
      </w:r>
      <w:r>
        <w:rPr/>
        <w:br/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fferviewchej5g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ształcenie minimum średnie elektroniczn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obsługi komputera</w:t>
      </w:r>
    </w:p>
    <w:p>
      <w:pPr>
        <w:pStyle w:val="Offerviewchej5g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ości manualne, analitycznego myślenia i rozwiązywania problemów</w:t>
      </w:r>
    </w:p>
    <w:p>
      <w:pPr>
        <w:pStyle w:val="Offerviewchej5g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le widziana dobra znajomość języka angielskiego (umożliwiającego czytanie dokumentacji technicznej)</w:t>
      </w:r>
    </w:p>
    <w:p>
      <w:pPr>
        <w:pStyle w:val="Offerviewchej5g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jatywa, umiejętności pracy pod presją czasu, odpowiedzialność</w:t>
      </w:r>
    </w:p>
    <w:p>
      <w:pPr>
        <w:pStyle w:val="Offerviewchej5g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le widziane doświadczenie w kontaktach z klientem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nowany termin praktyki studenckiej: maj - październik 2022 r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oby zainteresowane współpracą z Ministerstwem mogą przesyłać aplikacje (tj. CV) mailowo na adr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praktyki@mrit.gov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 dopiskiem w tytule wiadomości: Praktyki_BI_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: 22 411 99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567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labelbold">
    <w:name w:val="text_label_bold"/>
    <w:qFormat/>
    <w:rPr/>
  </w:style>
  <w:style w:type="character" w:styleId="Textlabelnormal">
    <w:name w:val="text_label_norma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2"/>
      <w:szCs w:val="1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fferviewchej5g">
    <w:name w:val="offer-viewchej5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ktyki@mrit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7:00Z</dcterms:created>
  <dc:creator>dagmara_haba</dc:creator>
  <dc:description/>
  <cp:keywords/>
  <dc:language>en-US</dc:language>
  <cp:lastModifiedBy>Paweł Staroń</cp:lastModifiedBy>
  <cp:lastPrinted>2021-07-06T15:07:00Z</cp:lastPrinted>
  <dcterms:modified xsi:type="dcterms:W3CDTF">2022-04-29T12:05:00Z</dcterms:modified>
  <cp:revision>23</cp:revision>
  <dc:subject/>
  <dc:title>Ministerstwo Rozwoju Regionalnego  w Warszawie</dc:title>
</cp:coreProperties>
</file>