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GŁOSZENIE NA PRAKTYKĘ STUDENCKĄ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INISTERSTWIE ROZWOJU I TECHNOLOG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/>
      </w:pPr>
      <w:r>
        <w:rPr>
          <w:rFonts w:cs="Arial" w:ascii="Arial" w:hAnsi="Arial"/>
          <w:b/>
          <w:bCs/>
          <w:sz w:val="22"/>
          <w:szCs w:val="22"/>
        </w:rPr>
        <w:t xml:space="preserve">KOMÓRKA ORGANIZACYJNA: Departament Analiz Gospodarczych, </w:t>
      </w:r>
      <w:r>
        <w:rPr>
          <w:rFonts w:cs="Arial" w:ascii="Arial" w:hAnsi="Arial"/>
          <w:b/>
          <w:sz w:val="22"/>
          <w:szCs w:val="22"/>
        </w:rPr>
        <w:t>Wydział Analiz Makroekonomicznych i Progn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czba oferowanych stanowisk: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łówne obowiąz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 literatury, dostępnych badań na wybrany temat (np. inwestycje, handel zagraniczny)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zukiwanie i przygotowanie do analizy danych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owanie danych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syntetycznego raportu podsumowującego wyniki analizy tych danych</w:t>
      </w:r>
      <w:r>
        <w:rPr/>
        <w:br/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dzo dobra znajomość MS Office, w szczególności Word i Exc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statystyki i ekonomet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jętność wyszukiwania danych i informac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jętność redagowania krótkich tekstó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jętność analitycznego myśle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le widziana znajomość oprogramowania do analiz statystyczno-ekonometrycznych (np. R, GAMS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nowany termin praktyki studenckiej: sierpień 2022 r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y zainteresowane współpracą z Ministerstwem mogą przesyłać aplikacje (tj. CV) mailowo na adre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praktyki@mrit.gov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 dopiskiem w tytule wiadomości: Praktyki_DAG_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: 22 411 99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567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labelbold">
    <w:name w:val="text_label_bold"/>
    <w:qFormat/>
    <w:rPr/>
  </w:style>
  <w:style w:type="character" w:styleId="Textlabelnormal">
    <w:name w:val="text_label_norma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ktyki@mrit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7:00Z</dcterms:created>
  <dc:creator>dagmara_haba</dc:creator>
  <dc:description/>
  <cp:keywords/>
  <dc:language>en-US</dc:language>
  <cp:lastModifiedBy>Paweł Staroń</cp:lastModifiedBy>
  <cp:lastPrinted>2021-07-06T15:07:00Z</cp:lastPrinted>
  <dcterms:modified xsi:type="dcterms:W3CDTF">2022-04-05T06:10:00Z</dcterms:modified>
  <cp:revision>21</cp:revision>
  <dc:subject/>
  <dc:title>Ministerstwo Rozwoju Regionalnego  w Warszawie</dc:title>
</cp:coreProperties>
</file>