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2"/>
      </w:tblGrid>
      <w:tr>
        <w:trPr/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jc w:val="both"/>
              <w:outlineLvl w:val="3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3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GŁOSZENIE NA PRAKTYKĘ STUDENCKĄ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3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MINISTERSTWIE ROZWOJU I TECHNOLOGI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3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KOMÓRKA ORGANIZACYJNA: Departament Analiz Gospodarczych, </w:t>
      </w:r>
      <w:r>
        <w:rPr>
          <w:rFonts w:cs="Arial" w:ascii="Arial" w:hAnsi="Arial"/>
          <w:b/>
          <w:sz w:val="22"/>
          <w:szCs w:val="22"/>
        </w:rPr>
        <w:t>Wydział Analiz Zrównoważonego Rozwoju i Agendy 203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iczba oferowanych stanowisk: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Główne obowiązki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gotowywanie materiałów informacyjnych, publikacji, tez, prezentacji, artykułów, notatek etc.</w:t>
      </w:r>
    </w:p>
    <w:p>
      <w:pPr>
        <w:pStyle w:val="Normal"/>
        <w:numPr>
          <w:ilvl w:val="0"/>
          <w:numId w:val="3"/>
        </w:numPr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arcie udziału przedstawicieli ministerstwa w spotkaniach i posiedzeniach, w tym przygotowywanie materiałów dla przedstawicieli ministerstwa, przygotowywanie dokumentów podsumowujących,</w:t>
      </w:r>
    </w:p>
    <w:p>
      <w:pPr>
        <w:pStyle w:val="Normal"/>
        <w:numPr>
          <w:ilvl w:val="0"/>
          <w:numId w:val="3"/>
        </w:numPr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arcie w organizacji Krajowego Forum Interesariuszy Agendy 2030 (czerwiec) oraz przygotowań do Forum Politycznego Wysokiego Szczebla ONZ ds. zrównoważonego rozwoju (lipiec)</w:t>
      </w:r>
      <w:r>
        <w:rPr/>
        <w:br/>
      </w:r>
    </w:p>
    <w:p>
      <w:pPr>
        <w:pStyle w:val="Normal"/>
        <w:numPr>
          <w:ilvl w:val="0"/>
          <w:numId w:val="0"/>
        </w:numPr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magani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a wiedza z zakresu zrównoważonego rozwoj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a wiedza z zakresu funkcjonowania organizacji międzynarodowych (UE, OECD, ONZ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unikatywność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iejętność pracy w zespo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jomość języka obcego: angielski na poziomie B2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ponowany termin praktyki studenckiej: czerwiec - lipiec 2022 r.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soby zainteresowane współpracą z Ministerstwem mogą przesyłać aplikacje (tj. CV) mailowo na adres: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</w:rPr>
          <w:t>praktyki@mrit.gov.pl</w:t>
        </w:r>
      </w:hyperlink>
      <w:r>
        <w:rPr>
          <w:rFonts w:cs="Arial" w:ascii="Arial" w:hAnsi="Arial"/>
          <w:b/>
          <w:color w:val="0000FF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z dopiskiem w tytule wiadomości: Praktyki_DAG_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ontakt: 22 411 99 4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/>
      <w:ind w:firstLine="567"/>
      <w:outlineLvl w:val="1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extlabelbold">
    <w:name w:val="text_label_bold"/>
    <w:qFormat/>
    <w:rPr/>
  </w:style>
  <w:style w:type="character" w:styleId="Textlabelnormal">
    <w:name w:val="text_label_normal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2"/>
      <w:szCs w:val="18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aktyki@mrit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2:07:00Z</dcterms:created>
  <dc:creator>dagmara_haba</dc:creator>
  <dc:description/>
  <cp:keywords/>
  <dc:language>en-US</dc:language>
  <cp:lastModifiedBy>Paweł Staroń</cp:lastModifiedBy>
  <cp:lastPrinted>2021-07-06T15:07:00Z</cp:lastPrinted>
  <dcterms:modified xsi:type="dcterms:W3CDTF">2022-04-05T06:06:00Z</dcterms:modified>
  <cp:revision>19</cp:revision>
  <dc:subject/>
  <dc:title>Ministerstwo Rozwoju Regionalnego  w Warszawie</dc:title>
</cp:coreProperties>
</file>