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ŁOSZENIE NA PRAKTYKĘ STUDENCKĄ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INISTERSTWIE ROZWOJU I TECHNOLOG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MÓRKA ORGANIZACYJNA: Departament Doskonaleni Regulacji Gospodarczych, </w:t>
      </w:r>
      <w:r>
        <w:rPr>
          <w:rFonts w:cs="Arial" w:ascii="Arial" w:hAnsi="Arial"/>
          <w:b/>
          <w:sz w:val="22"/>
          <w:szCs w:val="22"/>
        </w:rPr>
        <w:t>Zespół ds. Zamówień Publi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oferowanych stanowisk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łówne obowiąz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praktyka będzie należało wsparcie pracowników Zespołu w zakres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 nad projektem ustawy ws. certyfikacji wykonawców zamówień publicznych (np. udział w analizie rozwiązań w innych krajach członkowskich UE lub rozwiązań zgłoszonych przez interesariuszy; analiza przepisów innych aktów prawnych)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wdrożeniowych Polityki zakupowej państwa (np. udział w organizacji konferencji</w:t>
        <w:br/>
        <w:t>i przygotowywaniu materiałów informacyjnych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a projektów aktów prawnych w ramach rządowego procesu legislacyjneg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Komitetu do spraw Kontroli w Zamówieniach Publicznych (np. przygotowywanie materiałów na posiedzenia, udział w analizie kwestii stanowiących przedmiot posiedzeń Komitetu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 zadań związanych z nadzorem merytorycznym nad Prezesem Urzędu Zamówień Publicznych (np. przygotowywanie projektów wystąpień do Prezesa UZP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bieżących zadań Zespołu (np. udział w przygotowywaniu odpowiedzi na wystąpienia interesariuszy)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prawa gospodarczeg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żądana jest znajomość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taw prawa zamówień publicznych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sad funkcjonowania administracji rządowej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tyczne myśleni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oś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etelnoś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atywność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ęzyk angielski co najmniej na poziomie B2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owany termin praktyki studenckiej: maj – wrzesień 2022 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zainteresowane współpracą z Ministerstwem mogą przesyłać aplikacje (tj. CV) mailowo na 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praktyki@mrit.gov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 dopiskiem w tytule wiadomości: Praktyki_DDR_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: 22 411 99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labelbold">
    <w:name w:val="text_label_bold"/>
    <w:qFormat/>
    <w:rPr/>
  </w:style>
  <w:style w:type="character" w:styleId="Textlabelnormal">
    <w:name w:val="text_label_norma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yki@mri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7:00Z</dcterms:created>
  <dc:creator>dagmara_haba</dc:creator>
  <dc:description/>
  <cp:keywords/>
  <dc:language>en-US</dc:language>
  <cp:lastModifiedBy>Paweł Staroń</cp:lastModifiedBy>
  <cp:lastPrinted>2021-07-06T15:07:00Z</cp:lastPrinted>
  <dcterms:modified xsi:type="dcterms:W3CDTF">2022-04-05T05:56:00Z</dcterms:modified>
  <cp:revision>17</cp:revision>
  <dc:subject/>
  <dc:title>Ministerstwo Rozwoju Regionalnego  w Warszawie</dc:title>
</cp:coreProperties>
</file>