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GŁOSZENIE NA PRAKTYKĘ STUDENCKĄ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INISTERSTWIE ROZWOJU I TECHNOLOG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MÓRKA ORGANIZACYJNA: Departament Analiz Gospodarczych, Wydział Zarządzania Gospodarczego U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czba oferowanych stanowisk: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łówne obowiąz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pracowników Wydziału w bieżących zadaniach, sporządzanie prostej korespondencji elektronicznej i formalnej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konferencjach i spotkaniach, sporządzanie notatek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w pracach związanych z Krajowym Programem Reform, Krajowym Planem Odbudowy </w:t>
        <w:br/>
        <w:t>i Zwiększania Odporności, Instrumentem Wsparcia Technicznego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a wiedza z zakresu funkcjonowania UE, ogólna znajomość sytuacji gospodarczej w Polsce i na świecie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zakresu kompetencji Ministerstwa Rozwoju i Technolog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języka obcego: angielski min. poziom średniozaawansowan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nowany termin praktyki studenckiej: lipiec – sierpień 2022 r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y zainteresowane współpracą z Ministerstwem mogą przesyłać aplikacje (tj. CV) mailowo na adr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praktyki@mrit.gov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 dopiskiem w tytule wiadomości: Praktyki_DAG_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: 22 411 99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67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labelbold">
    <w:name w:val="text_label_bold"/>
    <w:qFormat/>
    <w:rPr/>
  </w:style>
  <w:style w:type="character" w:styleId="Textlabelnormal">
    <w:name w:val="text_label_norma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ktyki@mrit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7:00Z</dcterms:created>
  <dc:creator>dagmara_haba</dc:creator>
  <dc:description/>
  <cp:keywords/>
  <dc:language>en-US</dc:language>
  <cp:lastModifiedBy>Paweł Staroń</cp:lastModifiedBy>
  <cp:lastPrinted>2021-07-06T15:07:00Z</cp:lastPrinted>
  <dcterms:modified xsi:type="dcterms:W3CDTF">2022-04-05T06:06:00Z</dcterms:modified>
  <cp:revision>19</cp:revision>
  <dc:subject/>
  <dc:title>Ministerstwo Rozwoju Regionalnego  w Warszawie</dc:title>
</cp:coreProperties>
</file>